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4.04.2019г.    № 96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9-2021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западного микрорайона в ст. Курчанской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гос. экспертизы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распределительный газопровод низкого давления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мена газопровода высокого давления от ул. Рыбачья до ул. Тургенева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пос. Светлый Путь Ленина (Южный микрорайон)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ставление проектно-сметной документаци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398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 318,4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40,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 398,4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9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 318,4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0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1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2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3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экспертизы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на газопровода высокого давления от ул. Рыбачья до ул. Тургене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пределительный газопровод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ос. Светлый Путь Ленина (южный микрорайон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тавление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</w:rPr>
      </w:pPr>
      <w:r>
        <w:rPr>
          <w:szCs w:val="28"/>
        </w:rPr>
        <w:t>Темрюкского района                                                                                Е.А.Кулинич</w:t>
      </w:r>
    </w:p>
    <w:p>
      <w:pPr>
        <w:pStyle w:val="Normal"/>
        <w:rPr>
          <w:color w:val="333333"/>
          <w:sz w:val="28"/>
          <w:szCs w:val="28"/>
          <w:highlight w:val="yellow"/>
        </w:rPr>
      </w:pPr>
      <w:r>
        <w:rPr>
          <w:color w:val="333333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4-26T10:39:00Z</cp:lastPrinted>
  <dcterms:modified xsi:type="dcterms:W3CDTF">2019-05-13T11:53:00Z</dcterms:modified>
  <cp:revision>204</cp:revision>
  <dc:subject/>
  <dc:title>Приложение</dc:title>
</cp:coreProperties>
</file>